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71118369"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520559317"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