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039512128"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208879763"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263853604"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407979613"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2108544011"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495949817"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1717113559"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830464107"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998841553"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360895279"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110190195"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1954188358"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157197546"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613257792"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864818503"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847102616"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319535599"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24496286"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100765712"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1491835294"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737530693"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638473464"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800406090"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2114481002"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324444775"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877077072"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747504688"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