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30986232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13955371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252418517"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592712090"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2935255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752839231"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385186044"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451571618"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45637578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31824282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9192370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80417324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59150922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64195031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7676657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777222687"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99962564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388681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07410367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44935962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028656110"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99352197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91802969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08850885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03877836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79106376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24621111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