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01436115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85880453"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5261258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98170717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26994035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794113222"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947272904"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975212369"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53231690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6567339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80289363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97576621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005132847"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14127409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98861831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41837110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48956139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244639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79357903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10322914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0908889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05274619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07453798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294175257"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54807084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59493516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